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4706" w:hanging="0"/>
        <w:rPr/>
      </w:pPr>
      <w:r>
        <w:rPr>
          <w:sz w:val="10"/>
        </w:rPr>
        <w:t xml:space="preserve">                                                              </w:t>
      </w:r>
      <w:r>
        <w:rPr>
          <w:sz w:val="10"/>
        </w:rPr>
        <w:t>Educating children at home.</w:t>
      </w:r>
    </w:p>
    <w:p>
      <w:pPr>
        <w:pStyle w:val="Style16"/>
        <w:bidi w:val="0"/>
        <w:ind w:right="4706" w:hanging="0"/>
        <w:rPr/>
      </w:pPr>
      <w:r>
        <w:rPr>
          <w:sz w:val="10"/>
        </w:rPr>
        <w:t xml:space="preserve">    </w:t>
      </w:r>
      <w:r>
        <w:rPr>
          <w:sz w:val="10"/>
        </w:rPr>
        <w:t xml:space="preserve">Now educating children at home is something that apparently twice the number of parents    are talking on than used to be the case. It is estimated that about 6000 children are being taught at home without going to school. “ Education Otherwise ” is the name of one organization of parents who have taken this step, and Bruce Cox is one of their number. Bruce thinks that it is not against the law to take the children out of school or not to put them in school. Children must be educated, according to the 1944 Act, but whether you educate them in school or otherwise, is a matter for parents to choose - he thinks. For some of children it is better to be educated at home or in alternative school than in government’s school. People don’t sent their children to school in the first place for a variety of    reasons. They aren’t particularly hostile to school in some respects, that they could do just as good a job. And they very much enjoy having their family all together at home. They have done a certain amount of more organized maths, but most of the things they do arise out of the ordinary business of day-to-day life and responding to their interests and questions. They also thinks that children, who were educated at home, are perfectly OK as far as reading and writing are concerned, though they’ve been much more happy to leave the direct teaching of it to a later point in their lives than perhaps would happen at school. Parents don’t have to be a qualified teacher to their children at home. Most of them        [ parents ] went to school and were quite successful, quite enjoyed it. They did think that it was very dependent on the ‘ carrot and stick ’ motivation. It    means that they don’t hate the school, they just want better for their children. Maybe it is right, maybe not, but we should to try to understand and help them.      </w:t>
      </w:r>
    </w:p>
    <w:p>
      <w:pPr>
        <w:pStyle w:val="Style15"/>
        <w:bidi w:val="0"/>
        <w:ind w:right="4706" w:hanging="0"/>
        <w:jc w:val="both"/>
        <w:rPr/>
      </w:pPr>
      <w:r>
        <w:rPr>
          <w:sz w:val="10"/>
        </w:rPr>
        <w:t xml:space="preserve"> </w:t>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pPr>
      <w:r>
        <w:rPr>
          <w:sz w:val="10"/>
        </w:rPr>
        <w:t xml:space="preserve"> </w:t>
      </w:r>
    </w:p>
    <w:p>
      <w:pPr>
        <w:pStyle w:val="Style15"/>
        <w:bidi w:val="0"/>
        <w:ind w:right="4706" w:hanging="0"/>
        <w:jc w:val="both"/>
        <w:rPr/>
      </w:pPr>
      <w:r>
        <w:rPr>
          <w:sz w:val="10"/>
        </w:rPr>
        <w:t xml:space="preserve"> </w:t>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rFonts w:ascii="Times New Roman" w:hAnsi="Times New Roman"/>
          <w:sz w:val="10"/>
        </w:rPr>
      </w:pPr>
      <w:r>
        <w:rPr>
          <w:sz w:val="10"/>
        </w:rPr>
      </w:r>
    </w:p>
    <w:p>
      <w:pPr>
        <w:pStyle w:val="Style15"/>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Style16">
    <w:name w:val="Основной текст"/>
    <w:basedOn w:val="Style15"/>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Words>
  <Characters>1967</Characters>
  <CharactersWithSpaces>160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21:00Z</dcterms:created>
  <dc:creator>Vu</dc:creator>
  <dc:description/>
  <dc:language>en-US</dc:language>
  <cp:lastModifiedBy/>
  <cp:lastPrinted>2000-01-12T13:58:00Z</cp:lastPrinted>
  <dcterms:modified xsi:type="dcterms:W3CDTF">2000-01-12T13:58:00Z</dcterms:modified>
  <cp:revision>4</cp:revision>
  <dc:subject/>
  <dc:title>                                Educating children at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